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00" w:hanging="0"/>
        <w:rPr/>
      </w:pPr>
      <w:r>
        <w:rPr>
          <w:sz w:val="22"/>
          <w:szCs w:val="22"/>
        </w:rPr>
        <w:t xml:space="preserve">Приложение </w:t>
        <w:br/>
        <w:t xml:space="preserve">к приказу управления образования 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от 24.09.2018 № 191/01-0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ложение о совещании руководителей образовательных организаций,</w:t>
        <w:br/>
        <w:t>подведомственных управлению образования администрации Никольского муниципального район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1.   Общие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1. В соответствии с Законом РФ «Об образовании в Российской Федерации» настоящее Положение о совещании руководителей образовательных организаций, подведомственных управлению образования Никольского муниципального района (далее - Положение) определяет направления деятельности образовательных организаций района по стратегическим вопросам управления образованием на территории муниципального района, взаимоотношения руководителей образовательных организаций и учреждений с управлением образования администрации Никольского муниципального района (далее - Управление образования), другими организациями и ведомствами по вопросам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подведомственных Управлению образования; качества образования в соответствии с федеральными государственными образовательными стандартами, федеральными государственными требованиями; по вопросам организации профилактической работы с детьми, подростками и семьями, находящимися в социально опасном положении; по вопросам обеспечения и проведения государственной (итоговой) аттестации обучающихся, освоивших образовательные программы основного общего образования, среднего общего образования; обеспечения материально - технического оснащения подведомственных образовательных организаций и т.д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Совещание руководителей образовательных организаций (далее - совещание руководителей) является постоянно действующим совещательно - коллегиальным органом при управлении образования администрации Никольского муниципального района для рассмотрения актуальных вопросов управления отраслью «Образование» на территории Нико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3. В своей деятельности совещание руководителей руководствуется законодательством РФ и РК в области образования, другими нормативными документами, регламентирующими работу образовательных организаций, Положением об Управлении образования администрации Никольского муниципального района, настоящим Положением.</w:t>
      </w:r>
    </w:p>
    <w:p>
      <w:pPr>
        <w:pStyle w:val="Normal"/>
        <w:autoSpaceDE w:val="false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овещание руководителей осуществляет свою деятельность в соответствии с законами и иными нормативными правовыми актами Российской Федерации, Вологодской области, органов местного самоуправления Никольского муниципального района, иными локальными нормативными актами Управления образования администрации Никольского муниципального района, настоящим Положением о совещании руководителей муниципальных образовательных организаций и учреждений, подведомственных Управлению образования администрации Никольского муниципального района (далее -Положение).</w:t>
      </w:r>
    </w:p>
    <w:p>
      <w:pPr>
        <w:pStyle w:val="Normal"/>
        <w:autoSpaceDE w:val="false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>1.5. Деятельность членов совещания руководителей основывается на принципах гласности, уважения и учета их интересов, свободном обсуждении рассматриваемых вопросов, коллегиальности принятия решений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2"/>
          <w:szCs w:val="22"/>
        </w:rPr>
        <w:t xml:space="preserve">1.6. Настоящее Положение </w:t>
      </w:r>
      <w:r>
        <w:rPr>
          <w:color w:val="000000"/>
          <w:sz w:val="22"/>
          <w:szCs w:val="22"/>
        </w:rPr>
        <w:t>принимается на заседании Совещания</w:t>
      </w:r>
      <w:r>
        <w:rPr>
          <w:sz w:val="22"/>
          <w:szCs w:val="22"/>
        </w:rPr>
        <w:t xml:space="preserve"> и утверждается приказом начальника Управления образова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     Задачи совещания руководителей образовательных организаций (учреждений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 Основными задачами совещания руководителей образовательных организаций являютс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1.1. Рассмотрение вопросов по реализации федерального законодательства и законодательства Вологодской области в сфере дошкольного образования, начального общего, основного общего, среднего общего и дополнительного образования с учетом специфики социально-культурной сферы, обеспечение и защита конституционного прав граждан на образование в образовательных организациях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2. Анализ исполнения законодательства Российской Федерации, Вологодской области в сфере образования, федеральных компонентов базового образования, федеральных государственных образовательных стандартов, исполнения нормативных документов администрации Никольского муниципальн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3. Определение приоритетных направлений деятельности руководителей образовательных организаций на совершенствование управленческой деятельности, нормативной правовой базы, системы управления качеством образовательного процесса, финансово-экономической деятельно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4. Обеспечение руководителей образовательных организаций оперативной и долгосрочной информацией, необходимой для принятия мер, направленных на совершенствование образовательного процесса, развитие системы образования на территории муниципальн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Совещание полномочно рассматривать вопросы по следующим направлениям: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 законодательства в области образова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анализ и прогнозирование тенденций развития муниципальной системы образования, разработка и формирование основных направлений развития и модернизации образования в Никольском муниципальном районе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здание и сохранение единого образовательного пространства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суждение законодательных и иных инициатив органов государственной власти и местного самоуправле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суждение нормативных правовых актов, регламентирующих функционирование муниципальных образовательных организаций и учреждений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в пределах своей компетенции проектов муниципальных правовых актов и других документов по вопросам, относящимся к сфере образования, принятие локальных актов в соответствии с законодательством, иными нормативными правовыми актами Российской Федерации и Уставами муниципальных образовательных организаций и учреждений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изучение, обобщение и внедрение опыта работы муниципальных образовательных организаций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механизма управления муниципальной системой образова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анализ мониторинговых исследований, социологических опросов, проводимых в муниципальной системе образ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- исполнение муниципальной    программы «Развитие образования Никольского муниципального района на 2016-2021 годы», основных параметров бюджета системы образования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государственной итоговой аттестации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повышения квалификации педагогов и организация методической работы в муниципальных образовательных организациях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общение и популяризация передового педагогического опыта, поиск оптимальных путей совершенствования педагогического профессионализма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одготовка педагогических и руководящих работников к аттестации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сстановка и повышение квалификации руководящих работников образования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ая защита детей и работников муниципальной системы образова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социальная поддержка и оказание методической помощи молодым специалистам муниципальных образовательных организаций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укрепление здоровья детей, создание условий, обеспечивающих охрану жизни и здоровья обучающихся и воспитанников в муниципальных образовательных организациях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здание необходимых условий для организации питания, медицинского обслуживания обучающихся, развития воспитательной работы и дополнительного образова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охраны труда и техники безопасности работников муниципальных образовательных организаций и учреждений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летней оздоровительной кампании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муниципальных образовательных организаций к новому учебному году и функционирование их в течение учебного года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деятельность подведомственных муниципальных образовательных организаций и учреждений по вопросам антитеррористической защищенности и безопасности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граждение и поощрение педагогических и руководящих работников муниципальной системы образова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витие материально - технической базы и эффективное использование ресурсов и финансовых средств муниципальных учреждений системы образования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гласование программы развития подведомственных муниципальных образовательных организаций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отчетов по самообследованию муниципальных образовательных организаций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тиводействие коррупции в муниципальной системе образова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взаимодействие Управления образования и муниципальных образовательных организаций, учреждений с  общественными объединениями и иными организациями по вопросам, отнесенным к компетенции Совещания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мероприятий в соответствии с планом Управления образования, участие в мероприятиях муниципального, регионального, федерального и международного уровней;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нятие планов, программ, направленных на совершенствование деятельности муниципальных образовательных организаций, повышение качества образования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 другим направлениям управленческой деятельности, отнесенным к компетенции Совещания.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.3. Совещание   освещает   проблемы   и   перспективы   муниципальной системы образования в средствах массовой информ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    Организация и порядок работы совещания руководителей образовательных организаций.</w:t>
      </w:r>
    </w:p>
    <w:p>
      <w:pPr>
        <w:pStyle w:val="Normal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3.1. Организационно - правой формой деятельности являются заседания, обеспечивающие коллегиальное рассмотрение и обсуждение вопросов, включенных в повестку, и принятие обоснованных решений. В необходимых случаях на заседания совещания руководителей могут быть приглашены представители организаций, взаимодействующие с образовательными организациями (</w:t>
      </w:r>
      <w:r>
        <w:rPr>
          <w:rFonts w:eastAsia="Lucida Sans Unicode"/>
          <w:color w:val="000000"/>
          <w:sz w:val="22"/>
          <w:szCs w:val="22"/>
          <w:lang w:eastAsia="en-US" w:bidi="en-US"/>
        </w:rPr>
        <w:t>ОГИБДД ОМВД России по Никольскому району</w:t>
      </w:r>
      <w:r>
        <w:rPr>
          <w:sz w:val="22"/>
          <w:szCs w:val="22"/>
        </w:rPr>
        <w:t>, КДНиЗП, БУЗ ВО «Никольская ЦРБ», городской суд, прокуратура, Роспотребнадзор, Госпожнадзор, Энергонадзор и другие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2.Совещания руководителей проводятся на регулярной основе.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3.3. Участие в работе Совещания осуществляется на безвозмездной основе.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3.4. Заседания Совещания проводятся по двум направлениям: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школьное образование;</w:t>
      </w:r>
    </w:p>
    <w:p>
      <w:pPr>
        <w:pStyle w:val="Normal"/>
        <w:autoSpaceDE w:val="false"/>
        <w:ind w:right="-61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чальное общее, основное общее, среднее общее образование  и дополнительное образовани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5.Возглавляет совещание руководителей образовательных организаций начальник управления образования (председатель), при его отсутствии – заместитель начальника управления образова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6. Совещание начинается с обсуждения вопросов, стоящих в повестке и на контроле по предыдущим решениям совещаний руководителей образовательных организаци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5. На рассмотрение совещания руководителей образовательных организаций выносятся вопросы, предусмотренные планом работы Управления образования, а также по предложению руководителей образовательных организаций. Подготовкой вопросов занимаются специалисты Управления образования,  методисты информационно-методического отдела, руководители образовательных организаци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6. В совещании руководителей образовательных организаций принимают участие специалисты Управления образования,  методисты информационно-методического отдела, руководители образовательных организаций. В зависимости от темы совещания могут принять участие представители различных организаций и ведомств, взаимодействующие с Управлением образования по различным направлениям деятельности. Приглашенные на совещание пользуются правом совещательного голос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Работа совещания руководителей образовательных организаций проводится в соответствии с годовым планом работы Управления образ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Совещание руководителей проводится в сроки, установленные годовым, квартальным, месячным планом работы Управления образования согласно информации либо приказу Управления образ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Заседание совещания руководителей образовательных организаций оформляется протоколом, оформление которого осуществляет секретарь в пятидневный срок со дня совещания руководителей образовательных организац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10. Решения совещания руководителей образовательных организаций имеют обязательный характер к исполнению должностными лицами в установленные сро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    Контроль за выполнением решений совещания руководителей образовательных организац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Секретарь совещания руководителей образовательных организаций осуществляет контроль за выполнением протокольных решений заседания, информирует председателя о ходе выполнения реш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Оперативный контроль за выполнением решений совещания руководителей образовательных организаций осуществляют специалисты Управления образования, на которых возложен контрол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3. Снятие с контроля исполненных решений производится лицом, ответственным за общий контроль за исполнением документ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4. Снятие с контроля решений не означает прекращения их действия и работы над ни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    Права и обязанности участников совещания руководителей образовательных организац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и совещания руководителей имеют право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1. вносить предложения начальнику Управления образования по осуществлению комплекса мер, направленных на совершенствование деятельности Управления образования и образовательных организаци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2. принимать участие в обсуждении вопросов согласно повестке совеща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Участники совещания руководителей обязаны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1. представлять информацию по вопросам, стоящим в повестке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2. обеспечивать выполнение протокольных поручений, данных на совещании, в установленные сро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3. проявлять активность и инициативность в коллективном обсуждении вопросов и выработке реш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    Документация совещания руководителей образовательных организаци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 Положение о совещании руководителей образовательных организаций, подведомственных управлению образования администрации Никольского муниципального рай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2. Годовой план работы совещания руководителей образовательных организац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Протоколы заседания совещаний руководителей образовательных организац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7. Срок действия полож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 Положение действует до принятия нового нормативного докумен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9:17:00Z</dcterms:created>
  <dc:creator>User</dc:creator>
  <dc:description/>
  <cp:keywords/>
  <dc:language>en-US</dc:language>
  <cp:lastModifiedBy>METOD1</cp:lastModifiedBy>
  <cp:lastPrinted>2019-08-05T09:18:00Z</cp:lastPrinted>
  <dcterms:modified xsi:type="dcterms:W3CDTF">2019-08-05T06:19:00Z</dcterms:modified>
  <cp:revision>11</cp:revision>
  <dc:subject/>
  <dc:title>Приложение </dc:title>
</cp:coreProperties>
</file>